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ведение при выбросе озона и сигнализаци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у выключить через аварийный выключатель, расположенный вне помещ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ть респиратор и через 10 минут войти в помеще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тривание помещения (открыть окно или включить вентилятор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озона замерить приборо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Если концентрация озона составит по нормам МАК до 0,1 </w:t>
      </w:r>
      <w:r>
        <w:rPr>
          <w:sz w:val="28"/>
          <w:szCs w:val="28"/>
          <w:lang w:val="en-US"/>
        </w:rPr>
        <w:t>ppm</w:t>
      </w:r>
      <w:r>
        <w:rPr>
          <w:sz w:val="28"/>
          <w:szCs w:val="28"/>
        </w:rPr>
        <w:t xml:space="preserve"> в помещении, то данное содержание озона не будет представлять угрозу здоровь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чину выброса озона устранить, установку снова подклю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казание первой помощи при отравлении озоном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равлении озоном немедленно предпринять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нести пострадавшего на свежий возду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 кашля впрыснуть в дыхательные пути Ауксилон-спрей (Тексаментазон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ишин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пульс, дыхание, созн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тере сознания пострадавшего положить на бо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дыхания применить искусственное дых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вать скору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9:55:00Z</dcterms:created>
  <dc:creator>user</dc:creator>
  <dc:description/>
  <cp:keywords/>
  <dc:language>en-US</dc:language>
  <cp:lastModifiedBy>Dmitry Pliassounov</cp:lastModifiedBy>
  <dcterms:modified xsi:type="dcterms:W3CDTF">2010-10-28T12:29:00Z</dcterms:modified>
  <cp:revision>2</cp:revision>
  <dc:subject/>
  <dc:title>Поведение при выбросе озона и сигнализации</dc:title>
</cp:coreProperties>
</file>